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kern w:val="2"/>
          <w:lang w:eastAsia="en-US"/>
        </w:rPr>
      </w:pPr>
      <w:r>
        <w:rPr>
          <w:kern w:val="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11 января 2019 года                                                                                № </w:t>
      </w:r>
      <w:r>
        <w:rPr>
          <w:sz w:val="28"/>
          <w:szCs w:val="28"/>
          <w:lang w:val="ru-RU"/>
        </w:rPr>
        <w:t>9</w:t>
      </w:r>
    </w:p>
    <w:p>
      <w:pPr>
        <w:pStyle w:val="Normal"/>
        <w:overflowPunct w:val="false"/>
        <w:jc w:val="center"/>
        <w:rPr>
          <w:sz w:val="28"/>
          <w:szCs w:val="28"/>
        </w:rPr>
      </w:pPr>
      <w:r>
        <w:rPr>
          <w:sz w:val="28"/>
          <w:szCs w:val="28"/>
        </w:rPr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13 янва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11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Социальная поддержка</w:t>
        <w:br/>
        <w:t xml:space="preserve"> отдельных категорий гражда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pacing w:val="61"/>
          <w:lang w:val="ru-RU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от 6 октября 2003 года № 131-ФЗ «Об общих принципах организации местного самоуправления в Российской 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13 января 2015 года № 11                   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Социальная поддержка отдельных категорий граждан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Признать утратившим силу пункт 1 постановления администрации Ейского городского поселения Ейского района от 27 декабря 2018 года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№ 1115 </w:t>
        <w:br/>
        <w:t xml:space="preserve">«О внесении изменения в постановление администрации Ейского городского поселения Ейского района от 13 января 2015 года № 11 «Об утверждении </w:t>
        <w:br/>
        <w:t>муниципальной программы Ейского городского поселения Ейского района «Социальная поддержка отдельных категорий граждан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HTM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В.В. Куль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32:00Z</dcterms:created>
  <dc:creator>machburo</dc:creator>
  <dc:description/>
  <cp:keywords/>
  <dc:language>en-US</dc:language>
  <cp:lastModifiedBy>User</cp:lastModifiedBy>
  <cp:lastPrinted>2018-11-21T14:54:00Z</cp:lastPrinted>
  <dcterms:modified xsi:type="dcterms:W3CDTF">2019-01-15T10:32:00Z</dcterms:modified>
  <cp:revision>2</cp:revision>
  <dc:subject/>
  <dc:title>                                             </dc:title>
</cp:coreProperties>
</file>